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>Приложение</w:t>
      </w:r>
      <w:r>
        <w:rPr>
          <w:rFonts w:cs="Times New Roman" w:ascii="Times New Roman" w:hAnsi="Times New Roman"/>
          <w:b/>
          <w:sz w:val="27"/>
          <w:szCs w:val="27"/>
        </w:rPr>
        <w:t xml:space="preserve">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>Совета депутатов Алтайского края</w:t>
      </w:r>
    </w:p>
    <w:p>
      <w:pPr>
        <w:pStyle w:val="Normal"/>
        <w:tabs>
          <w:tab w:val="clear" w:pos="708"/>
          <w:tab w:val="left" w:pos="3043" w:leader="none"/>
          <w:tab w:val="right" w:pos="9496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</w:rPr>
        <w:tab/>
        <w:tab/>
        <w:tab/>
        <w:tab/>
        <w:t>от 18.12.2025 № 5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Распределение бюджетных ассигнований по целевым статья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(муниципальным программам и непрограммным направлениям деятельности), группам (группам и подгруппам) видов расходов классификации расходов бюджета </w:t>
      </w:r>
      <w:r>
        <w:rPr>
          <w:rFonts w:eastAsia="Calibri" w:cs="Times New Roman" w:ascii="Times New Roman" w:hAnsi="Times New Roman"/>
          <w:sz w:val="27"/>
          <w:szCs w:val="27"/>
        </w:rPr>
        <w:t xml:space="preserve">муниципального образования городской округ город Рубцовс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Алтайского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на 2027-2028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left="7080" w:right="-143" w:firstLine="708"/>
        <w:jc w:val="right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тыс. </w:t>
      </w:r>
      <w:r>
        <w:rPr/>
        <w:t>рублей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425"/>
        <w:gridCol w:w="567"/>
        <w:gridCol w:w="850"/>
        <w:gridCol w:w="709"/>
        <w:gridCol w:w="1276"/>
        <w:gridCol w:w="1276"/>
        <w:gridCol w:w="1417"/>
        <w:gridCol w:w="1276"/>
        <w:gridCol w:w="1276"/>
        <w:gridCol w:w="1275"/>
      </w:tblGrid>
      <w:tr>
        <w:trPr>
          <w:tblHeader w:val="true"/>
          <w:trHeight w:val="57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2027 г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2028 год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57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полномоч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олномоч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полномоч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олномочия</w:t>
            </w:r>
          </w:p>
        </w:tc>
      </w:tr>
      <w:tr>
        <w:trPr>
          <w:tblHeader w:val="true"/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7 7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8 5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2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8 1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8 89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235,5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а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5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5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8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89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 6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 6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 0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 00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 5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 5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 5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 5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 5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 5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 5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 5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4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4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9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9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9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онтрольно - счетной палаты муниципального образования и его замести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35,5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ие регулируемых тарифов на перевозки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комиссий по делам несовершеннолетних и защите их прав и организация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9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47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47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 2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 2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 1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 1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2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2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1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1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, действующ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8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, действующие в сфере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8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5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8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5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5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5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5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5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5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5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5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5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5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в област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Повышение безопасности дорожного движения в городе Рубцовске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7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7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7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7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рофилактика преступлений и иных правонарушений в городе Рубцовс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Обеспечение безопасности жизнедеятельности населения и территории города Рубцов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6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6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Обеспечение жильем или улучшение жилищных условий молодых семей в городе Рубцовске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Развитие молодежной политики в городе Рубцовске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Развитие градостроительства в городе Рубцовске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Развитие муниципальной системы образования города Рубцовска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774 2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0 5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73 7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773 0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9 30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73 709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5 8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 6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 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7 87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6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 266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 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 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 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 111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 0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 0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 0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 018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 0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 0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 0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 018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55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55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55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 6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 6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6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6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 6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 6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 6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 6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 1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 1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 5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 5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4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4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0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0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3 3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 2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1 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9 4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 3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1 124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1 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1 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7 4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1 444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2 3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6 2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1 1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1 1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1 1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1 184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1 1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1 1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1 1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1 184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0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0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0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0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рганизацию бесплатного одноразового горячего питания детей мобилизованных граждан, обучающихся в учреждениях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0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0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0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латным одноразовым горячим питанием детей из многодетн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3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9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9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9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94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3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9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9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9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94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3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9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9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9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94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 рамках национального проекта "Молодежь и де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3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8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 рамках Федерального проекта "Педагоги и наставн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3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8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ежемесячного денежного вознаграждения советникам директоров по воспитанию и взаимодействию с детскими общественными объединениями 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8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8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8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7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7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5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5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7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7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5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5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7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7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5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5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7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 7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5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 5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Кад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здание условий для организации отдыха, оздоровления и занятости детей и подрост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5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5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4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42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4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4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3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3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4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4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3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3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4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4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3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3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отдыха и укрепления здоровья детей (организация отдыха и оздоровления детей) за счет средств бюджета города Рубцов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отдыха и укрепления здоровья детей (организация отдыха и оздоровления дет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1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1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1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Обеспечение устойчивого функционирования и развития системы образования города Рубцов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 6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3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 6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319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ребенка в семье опекуна (попечителя) и приемной семье, лиц из числа детей-сирот и детей, оставшихся без попечения родителей, ранее находившихся под опекой (попечительством), в приемных семьях, лиц, потерявших в период обучения обоих родителей или единственного родителя, обучающихся по программам основного общего, среднего общего образования в муниципальных образовательных организациях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3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3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3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319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1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1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1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157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1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1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1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157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1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1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1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157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аграждение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38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38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438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7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7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7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724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7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7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7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724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7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7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7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724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3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8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8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8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87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8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8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8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87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9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Капитальный ремонт многоквартирных жилых домов во исполнение судебных решений в городе Рубцовске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6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6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5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Ремонт (реконструкция) объектов муниципального жилищного фонда в городе Рубцовс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9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9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9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9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2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2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2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компенсационные выплаты гражданам за наем (аренду) жилого помещения в связи с признанием жилого помещения непригодным для проживания, многоквартирного дома аварийным и подлежащим сносу или реконстру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муниципального жил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Комплексные меры противодействия злоупотреблению наркотиками и их незаконному обороту в городе Рубцовске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Создание условий для организации транспортного обслуживания населения в городе Рубцовске 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6 0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 3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7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6 9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9 20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 752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 рамках Национального проекта "Инфраструктура для жизн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1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1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 0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 0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 рамках Федерального пректа "Развитие общественного тран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1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1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 0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 0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новление обществен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1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1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 0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 0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1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1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 0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 0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1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1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 0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 0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обеспечение бесплатного проезда обучающихся общеобразовательных организаций, являющихся членами семьи, признанной многодетной в соответствии с законодательством Российской Федерации и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52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52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52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Развитие дорожного хозяйства и благоустройства в городе Рубцовске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1 2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8 4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7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1 2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8 43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795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 2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 4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 2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 43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95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павильонов и тротуаров, дополнительная уборка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 РФ от 16.11.2012 № 40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8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8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8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8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8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8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 павильонов  и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РФ от 16.11.2012 № 402) за счет средств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Д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5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5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0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09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Д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5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5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0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09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Д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5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5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0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09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Д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7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77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7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77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Д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7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77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7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77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Д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7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77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7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77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иоритетного проекта "Безопасные и качественные дорог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уличного освещения горо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9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9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9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9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9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9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озеленения территории горо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функционирования системы обращения с отходами производства и потреб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3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зъяснительной работы с населением по вопросам накопления и вывоза бытов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несанкционированных мест размещения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гребения  и похорон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фонтанов и вечного ог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и содержание безнадзорных животных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95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95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95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ращения с безнадзорными животными, утилизация трупов животных и птиц с муниципальны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территории города Рубцов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общего пользования в городе Рубцовс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Развитие физической культуры и спорта в городе Рубцовске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4 9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4 9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4 9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4 98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физической культуры и массового спорта, формирование здорового образа жизни у населения города Рубцовска» на 2021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Развитие системы подготовки спортивного резерва и спорта высших достижений в городе Рубцовске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2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2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2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25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2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2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2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25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2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2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2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25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2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2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2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25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"Развитие спортивных клубов в городе Рубцовске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Противодействие экстремизму и идеологии терроризма на территории города Рубцовска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Поддержка и развитие малого и среднего предпринимательства в городе Рубцовске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Развитие культуры города Рубцовска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3 6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3 6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5 6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5 6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дополнительного образования в области культуры и искус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3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3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3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3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3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3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3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3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3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3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3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3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услуг культурно-досугов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3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3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3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3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3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3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3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3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3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3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3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32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музейных услуг и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услуг и работ в сфере библиотеч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9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9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9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9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9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9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9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9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9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9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9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9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охранения и развития исполнительских искусств и поддержки театраль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3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3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3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32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3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3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3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32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3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3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3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32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временных условий для реализации программных мероприятий, работы учреждений культуры, качественного предоставления населению города услуг сферы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0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0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0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0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3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3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3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3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8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8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8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Социальная поддержка граждан города Рубцовска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ля малоимущих граждан мероприятий, посвященных: Дню пожилых людей, Дню отца, Дню семьи, Дню матери, Дню инвалида, Дню защиты детей, Дню Победы и новогодним каникул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гражданам, попавшим в трудную жизненную ситу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ых мер социальной поддержки в целях соблюдения предельных (максимальных) индексов изменения размера вносимой гражданами платы за коммунальные услуги, твердое топли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6 3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6 3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 рамках адресной инвестиционной программы муниципального образования город Рубцовск на капитальный ремонт МБОУ "Гимназия "Планета Детства", расположенного по адресу: ул. Сельмашская, д. 38В и приобретение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4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1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1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4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1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1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4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1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1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 рамках национального проекта "Инфраструктура для жизн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 6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 6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 рамках Федерального проекта "Модернизация коммунальной инфраструк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 6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 6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анализационного коллектора по проспекту Ленина от ул.Сельмашской до КНС-5 в городе Рубцовске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 6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 6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 6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 6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 6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 6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 рамках национального проекта "Молодежь и де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1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1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 рамках Федерального проекта "Все лучше детя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1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1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в рамках адресной инвестиционной программы муниципального образования город Рубцовск на реализацию мероприятий по модернизации школьных систем образования в рамках Федерального проекта "Все лучше детям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1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1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1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1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1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1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Энергосбережение и повышение энергетической эффективности организаций города Рубцовска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8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8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4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4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Информатизация Администрации города Рубцовска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Управление муниципальным имуществом и земельными участками города Рубцовска" на 2024-2028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Сокращение аварийного жилищного фонда (блокированной застройки) на территории муниципального образования город Рубцовск Алтай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ая программа "Формирование современной городской среды на территории муниципального образования город Рубцовск Алтайского кра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 2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 2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 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 рамках национального проекта "Инфраструктура для жизн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4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4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 рамках Федерального проекта "Формирование комфорт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4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4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4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4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4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4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4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4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в рамках муниципальной программы "Формирование современной городской среды на территории муниципального образования город Рубцовск Алтайского края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еспечение жильем отдельных категорий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31,2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181-ФЗ «О социальной защите инвалидов в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1,2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1,2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1,2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6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6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6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6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опросы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(дополнительное пенсионное обеспеч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ыплаты лицам, удостоенным звания "Почетный гражданин города Рубцов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расходы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 2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 2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 1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 15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 по обязательствам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9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9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4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4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1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1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рабочих и служащих, осуществляющих обслуживание и техническое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2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2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6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9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9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9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9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держания в надлежащем состоянии административных з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8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87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1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633 8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730 3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03 4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271 7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366 3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905 422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едседатель Рубцовского город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Совета депутатов Алтайского края</w:t>
        <w:tab/>
        <w:tab/>
        <w:tab/>
        <w:tab/>
        <w:tab/>
        <w:t xml:space="preserve">  </w:t>
        <w:tab/>
        <w:tab/>
        <w:tab/>
        <w:tab/>
        <w:tab/>
        <w:tab/>
        <w:tab/>
        <w:t xml:space="preserve">      С.П. Черноиван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ременно исполняющий полномоч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Главы города Рубцовска</w:t>
        <w:tab/>
        <w:tab/>
        <w:tab/>
        <w:tab/>
        <w:tab/>
        <w:tab/>
        <w:t xml:space="preserve">               </w:t>
        <w:tab/>
        <w:tab/>
        <w:tab/>
        <w:tab/>
        <w:tab/>
        <w:tab/>
        <w:tab/>
        <w:t xml:space="preserve">           И.А. Башмаков</w:t>
      </w:r>
    </w:p>
    <w:sectPr>
      <w:headerReference w:type="default" r:id="rId2"/>
      <w:type w:val="nextPage"/>
      <w:pgSz w:orient="landscape" w:w="16838" w:h="11906"/>
      <w:pgMar w:left="1134" w:right="1134" w:gutter="0" w:header="708" w:top="1560" w:footer="0" w:bottom="850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3:15:00Z</dcterms:created>
  <dc:creator>Васильченко ТВ</dc:creator>
  <dc:description/>
  <cp:keywords/>
  <dc:language>en-US</dc:language>
  <cp:lastModifiedBy>Сергеева</cp:lastModifiedBy>
  <cp:lastPrinted>2025-12-16T09:57:00Z</cp:lastPrinted>
  <dcterms:modified xsi:type="dcterms:W3CDTF">2025-12-16T03:00:00Z</dcterms:modified>
  <cp:revision>17</cp:revision>
  <dc:subject/>
  <dc:title>ПРИЛОЖЕНИЕ №7</dc:title>
</cp:coreProperties>
</file>